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Fonts w:eastAsia="Times New Roman" w:cs="Times New Roman"/>
        </w:rPr>
        <w:t xml:space="preserve">                                              </w:t>
      </w:r>
      <w:r>
        <w:rPr>
          <w:sz w:val="44"/>
          <w:szCs w:val="44"/>
        </w:rPr>
        <w:t>The Journey Of A Lifetime</w:t>
      </w:r>
    </w:p>
    <w:p>
      <w:pPr>
        <w:pStyle w:val="Normal"/>
        <w:rPr/>
      </w:pPr>
      <w:r>
        <w:rPr>
          <w:rFonts w:eastAsia="Times New Roman" w:cs="Times New Roman"/>
          <w:sz w:val="44"/>
          <w:szCs w:val="44"/>
        </w:rPr>
        <w:t xml:space="preserve">                                 </w:t>
      </w:r>
      <w:r>
        <w:rPr>
          <w:sz w:val="44"/>
          <w:szCs w:val="44"/>
        </w:rPr>
        <w:t>By: Katie B.</w:t>
      </w:r>
    </w:p>
    <w:p>
      <w:pPr>
        <w:pStyle w:val="Normal"/>
        <w:rPr>
          <w:sz w:val="44"/>
          <w:szCs w:val="44"/>
        </w:rPr>
      </w:pPr>
      <w:r>
        <w:rPr>
          <w:sz w:val="44"/>
          <w:szCs w:val="44"/>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sz w:val="36"/>
          <w:szCs w:val="36"/>
        </w:rPr>
        <w:tab/>
        <w:t>Every step I take I feel my bare legs shake like an earthquake at the strongest of its tremble. My mind is strong but my body is weak .I am looking for something far beyond my imagination all that I know of what I am looking for is a picture .Astronauts carved elegantly into a chunk of stone. I have been traveling along the land of Europe for the past seventy two day trying to find this great treasure. Throughout my journey I have met many people,from leaders of big lands to men hunting their dinner. My eyes have seen an Indian tribe in war with an enemy  at the peak of sundown,I've noticed animals big and small from bears to tiny mice storing for the snow fall of winter. Suddenly I feel my hair get moist like the dew on the ground on a spring morning. The rain pounding harder and harder on my back. When I try to lift my heavy eyes they fall down again feels like my eye lids are holding 20 pounds. With my hands  I feels for an opening in the rock. Suddenly my whole body tumbles inside. I have found where I am going to spend the night. as I step into the cave I let my</w:t>
      </w:r>
      <w:bookmarkStart w:id="0" w:name="hotword"/>
      <w:bookmarkEnd w:id="0"/>
      <w:r>
        <w:rPr>
          <w:sz w:val="36"/>
          <w:szCs w:val="36"/>
        </w:rPr>
        <w:t xml:space="preserve"> legs fall from under me with exhaustion. My mind is is wheeling with ideas for a fire. Suddenly my fingers start moving ,moving quicker than a tornado ripping through the long settle planes. I look down and in a matter of seconds my hands have collected firewood for a fire .I clutch the first piece of wood in my hand and try to balance it against another,but I am to cold,to shaky to bare when setting up a fire. with my persistence I try again. It collapses like a tall building shaking to the ground .I only have one more try left inside myself .Slowly I place the wood</w:t>
      </w:r>
      <w:bookmarkStart w:id="1" w:name="hotword2"/>
      <w:bookmarkStart w:id="2" w:name="hotword1"/>
      <w:bookmarkEnd w:id="1"/>
      <w:bookmarkEnd w:id="2"/>
      <w:r>
        <w:rPr>
          <w:sz w:val="36"/>
          <w:szCs w:val="36"/>
        </w:rPr>
        <w:t xml:space="preserve"> attentively</w:t>
      </w:r>
      <w:r>
        <w:rPr>
          <w:sz w:val="36"/>
          <w:szCs w:val="36"/>
          <w:shd w:fill="auto" w:val="clear"/>
        </w:rPr>
        <w:t xml:space="preserve"> </w:t>
      </w:r>
      <w:r>
        <w:rPr>
          <w:sz w:val="36"/>
          <w:szCs w:val="36"/>
        </w:rPr>
        <w:t>up in a ti-pi form. Then I slide my hand way,looking before my eyes its standing. Before I know it I am feeling warmth from the fire against my cherry red cheeks. That night I slept on coarse dirt that when woken by the voice of a wolf was rummaged into my fair skin. I quickly gathered all of my belongings and set out for the torturous mountain terrain. Thud, my leather skin boots hit the hard packed snow. Suddenly I felt my self souring though the air like an airplane than hit the ground with a bash. My eyes flutter around with confusion of what I tripped over as their were no rocks in sight. Than I see it. Sparkling above the snow is a rock. I brush off the snow and break the ice with my bear hand. The ice it cutting my hand with sharp gashes. Each time I hit the ice it turns a darker red. After 4 hours of unbearable pounding the rock is free. I felt my throat get sour and my whole body tighten up and freeze over. I conquered my mission. With a  smile from ear to ear I gallop back to the cave the  to further my inspection. My mind is free to soar onto other things since this discovery was made. A discovery of a lifetime.</w:t>
      </w:r>
    </w:p>
    <w:p>
      <w:pPr>
        <w:pStyle w:val="Normal"/>
        <w:rPr>
          <w:sz w:val="36"/>
          <w:szCs w:val="36"/>
        </w:rPr>
      </w:pPr>
      <w:r>
        <w:rPr>
          <w:sz w:val="36"/>
          <w:szCs w:val="36"/>
        </w:rPr>
        <w:drawing>
          <wp:anchor behindDoc="0" distT="0" distB="0" distL="0" distR="0" simplePos="0" locked="0" layoutInCell="0" allowOverlap="1" relativeHeight="2">
            <wp:simplePos x="0" y="0"/>
            <wp:positionH relativeFrom="column">
              <wp:posOffset>1394460</wp:posOffset>
            </wp:positionH>
            <wp:positionV relativeFrom="paragraph">
              <wp:posOffset>381000</wp:posOffset>
            </wp:positionV>
            <wp:extent cx="3724275" cy="21869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724275" cy="2186940"/>
                    </a:xfrm>
                    <a:prstGeom prst="rect">
                      <a:avLst/>
                    </a:prstGeom>
                  </pic:spPr>
                </pic:pic>
              </a:graphicData>
            </a:graphic>
          </wp:anchor>
        </w:drawing>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0:19:57Z</dcterms:created>
  <dc:creator>user </dc:creator>
  <dc:description/>
  <dc:language>en-US</dc:language>
  <cp:lastModifiedBy/>
  <cp:revision>0</cp:revision>
  <dc:subject/>
  <dc:title/>
</cp:coreProperties>
</file>